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3 от 11.11.2015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502859966 от 16.10.2015 г. на право заключения договор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ru-RU" w:eastAsia="ru-RU"/>
        </w:rPr>
        <w:t>на внедрение системы мониторинга автотранспорта по GPS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для нужд ПАО "Башинформсвязь"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9"/>
        <w:gridCol w:w="38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вещение о закупке: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Сведения о начальной (максимальной) цене договора (цене Лот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Лот № 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5 645 593,22 рублей без НД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случае, если участни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вляется плательщиком НДС, налог будет начислен сверх стоимости ло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ньшена сумма  начальной (максимальной) цены договора (цене Лота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я о закупке. П.13 Сведения о начальной (максимальной) цене договора (цене Лот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Лот № 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5 645 593,22 рублей без НД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случае, если участни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вляется плательщиком НДС, налог будет начислен сверх стоимости ло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ньшена сумма  начальной (максимальной) цены договора (цене Лот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е о закупк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, время окончания срока предоставления Заяв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12» ноября 2015 года в 12 часов 00 минут по времени сервера Системы электронных торгов, в соответствии с Регламентом пользования Системой электронных торг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сто открытия доступа к предоставленным в форме электронных документов Заявкам – Электронная торговая площадк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«20» ноября 2015 года 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часов 00 минут по времени сервера Системы электронных торгов, в соответствии с Регламентом пользования Системой электронных торг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23» ноября 2015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 14 ч. 00 мин по местному време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24» ноября 2015 года в 14 ч. 00 мин по местному време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не позднее «04» декабря 2015 г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о закуп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6. Документация о закуп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20» ноября 2015 года в 12 часов 00 минут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о закуп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7. Документация о закупки: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Место открытия доступа к предоставленным в форме электронных документов Заявкам – Электронная торговая площад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» ноября 2015 года в 12 часов 00 минут по времени сервера Системы электронных торгов, в соответствии с Регламентом пользования Системой электронных торг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о закуп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8. Документация о закупк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ссмотрение Заяв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«23» ноября 2015 года в 14 часов 00 минут по местному времен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ценка и сопоставление Заяв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«24» ноября 2015 года в 14 часов 00 минут по местному времени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едение итогов закуп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не позднее «04» декабря 2015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о закуп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ложение №2 Проект догово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разделе  </w:t>
            </w:r>
            <w:bookmarkStart w:id="0" w:name="OLE_LINK16"/>
            <w:bookmarkStart w:id="1" w:name="OLE_LINK15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3.</w:t>
              <w:tab/>
              <w:t>Цена договора и порядок расчёт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2" w:name="OLE_LINK35"/>
            <w:bookmarkStart w:id="3" w:name="OLE_LINK34"/>
            <w:bookmarkStart w:id="4" w:name="OLE_LINK33"/>
            <w:bookmarkEnd w:id="0"/>
            <w:bookmarkEnd w:id="1"/>
            <w:bookmarkEnd w:id="2"/>
            <w:bookmarkEnd w:id="3"/>
            <w:bookmarkEnd w:id="4"/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кст изменён и изложен в следующей редакции: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5" w:name="OLE_LINK35"/>
            <w:bookmarkStart w:id="6" w:name="OLE_LINK34"/>
            <w:bookmarkStart w:id="7" w:name="OLE_LINK33"/>
            <w:bookmarkEnd w:id="5"/>
            <w:bookmarkEnd w:id="6"/>
            <w:bookmarkEnd w:id="7"/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  3.3.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тоимость Рабо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расчёте на 1 ед. средства транспорта и механизации (СТиМ) составля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3.1. по монтажу навигационного блока - ________ (________) рублей, в том числе НДС 18 % – ________ (________) рубле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несены изменения в 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. ЦЕНА ДОГОВОРА И ПОРЯДОК РАСЧЕТОВ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сключён п.3.3.2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3.2. по монтажу счётчика расхода топлива - ________ (________) рублей, в том числе НДС 18 % – ________ (________) рубл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bookmarkStart w:id="8" w:name="OLE_LINK53"/>
            <w:bookmarkStart w:id="9" w:name="OLE_LINK52"/>
            <w:bookmarkStart w:id="10" w:name="OLE_LINK51"/>
            <w:bookmarkStart w:id="11" w:name="OLE_LINK41"/>
            <w:bookmarkStart w:id="12" w:name="OLE_LINK40"/>
            <w:bookmarkStart w:id="13" w:name="OLE_LINK39"/>
            <w:bookmarkEnd w:id="8"/>
            <w:bookmarkEnd w:id="9"/>
            <w:bookmarkEnd w:id="10"/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риложение №1.2. Техническое зад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  <w:bookmarkStart w:id="14" w:name="OLE_LINK53"/>
            <w:bookmarkStart w:id="15" w:name="OLE_LINK52"/>
            <w:bookmarkStart w:id="16" w:name="OLE_LINK51"/>
            <w:bookmarkStart w:id="17" w:name="OLE_LINK53"/>
            <w:bookmarkStart w:id="18" w:name="OLE_LINK52"/>
            <w:bookmarkStart w:id="19" w:name="OLE_LINK51"/>
            <w:bookmarkEnd w:id="17"/>
            <w:bookmarkEnd w:id="18"/>
            <w:bookmarkEnd w:id="19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20" w:name="OLE_LINK56"/>
            <w:bookmarkStart w:id="21" w:name="OLE_LINK55"/>
            <w:bookmarkStart w:id="22" w:name="OLE_LINK54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разделе </w:t>
            </w:r>
            <w:bookmarkEnd w:id="20"/>
            <w:bookmarkEnd w:id="21"/>
            <w:bookmarkEnd w:id="22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Технические требования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23" w:name="OLE_LINK41"/>
            <w:bookmarkStart w:id="24" w:name="OLE_LINK40"/>
            <w:bookmarkStart w:id="25" w:name="OLE_LINK39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здания системы спутниковой спутникового мониторинга» </w:t>
            </w:r>
            <w:bookmarkEnd w:id="23"/>
            <w:bookmarkEnd w:id="24"/>
            <w:bookmarkEnd w:id="25"/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кс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26" w:name="OLE_LINK38"/>
            <w:bookmarkStart w:id="27" w:name="OLE_LINK37"/>
            <w:bookmarkStart w:id="28" w:name="OLE_LINK36"/>
            <w:bookmarkEnd w:id="26"/>
            <w:bookmarkEnd w:id="27"/>
            <w:bookmarkEnd w:id="28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В состав оборудования системы спутникового мониторинга транспорта входи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Бортовое оборуд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Бортовой навигационный терминал в комплект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29" w:name="OLE_LINK46"/>
            <w:bookmarkStart w:id="30" w:name="OLE_LINK45"/>
            <w:bookmarkEnd w:id="29"/>
            <w:bookmarkEnd w:id="30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bookmarkStart w:id="31" w:name="OLE_LINK48"/>
            <w:bookmarkStart w:id="32" w:name="OLE_LINK47"/>
            <w:bookmarkEnd w:id="31"/>
            <w:bookmarkEnd w:id="32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чётчик (датчик) расхода топлив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33" w:name="OLE_LINK46"/>
            <w:bookmarkStart w:id="34" w:name="OLE_LINK45"/>
            <w:bookmarkEnd w:id="33"/>
            <w:bookmarkEnd w:id="34"/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bookmarkStart w:id="35" w:name="OLE_LINK48"/>
            <w:bookmarkStart w:id="36" w:name="OLE_LINK47"/>
            <w:bookmarkEnd w:id="35"/>
            <w:bookmarkEnd w:id="36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Программное обеспечение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bookmarkStart w:id="37" w:name="OLE_LINK38"/>
            <w:bookmarkStart w:id="38" w:name="OLE_LINK37"/>
            <w:bookmarkStart w:id="39" w:name="OLE_LINK36"/>
            <w:bookmarkStart w:id="40" w:name="OLE_LINK76"/>
            <w:bookmarkStart w:id="41" w:name="OLE_LINK75"/>
            <w:bookmarkEnd w:id="37"/>
            <w:bookmarkEnd w:id="38"/>
            <w:bookmarkEnd w:id="39"/>
            <w:bookmarkEnd w:id="40"/>
            <w:bookmarkEnd w:id="41"/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менён и изложен в следующей редак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  <w:bookmarkStart w:id="42" w:name="OLE_LINK76"/>
            <w:bookmarkStart w:id="43" w:name="OLE_LINK75"/>
            <w:bookmarkStart w:id="44" w:name="OLE_LINK76"/>
            <w:bookmarkStart w:id="45" w:name="OLE_LINK75"/>
            <w:bookmarkEnd w:id="44"/>
            <w:bookmarkEnd w:id="45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В состав оборудования системы спутникового мониторинга транспорта входи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Бортовое оборуд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Бортовой навигационный терминал в комплект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Программное обеспечение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46" w:name="OLE_LINK59"/>
            <w:bookmarkStart w:id="47" w:name="OLE_LINK58"/>
            <w:bookmarkStart w:id="48" w:name="OLE_LINK57"/>
            <w:bookmarkEnd w:id="46"/>
            <w:bookmarkEnd w:id="47"/>
            <w:bookmarkEnd w:id="48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несены изменения в разде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  <w:bookmarkStart w:id="49" w:name="OLE_LINK59"/>
            <w:bookmarkStart w:id="50" w:name="OLE_LINK58"/>
            <w:bookmarkStart w:id="51" w:name="OLE_LINK57"/>
            <w:bookmarkStart w:id="52" w:name="OLE_LINK59"/>
            <w:bookmarkStart w:id="53" w:name="OLE_LINK58"/>
            <w:bookmarkStart w:id="54" w:name="OLE_LINK57"/>
            <w:bookmarkEnd w:id="52"/>
            <w:bookmarkEnd w:id="53"/>
            <w:bookmarkEnd w:id="54"/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хнические треб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здания системы спутниковой спутникового мониторинга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bookmarkStart w:id="55" w:name="OLE_LINK88"/>
            <w:bookmarkStart w:id="56" w:name="OLE_LINK87"/>
            <w:bookmarkStart w:id="57" w:name="OLE_LINK86"/>
            <w:bookmarkStart w:id="58" w:name="OLE_LINK85"/>
            <w:bookmarkEnd w:id="55"/>
            <w:bookmarkEnd w:id="56"/>
            <w:bookmarkEnd w:id="57"/>
            <w:bookmarkEnd w:id="58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сключены слова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59" w:name="OLE_LINK88"/>
            <w:bookmarkStart w:id="60" w:name="OLE_LINK87"/>
            <w:bookmarkStart w:id="61" w:name="OLE_LINK86"/>
            <w:bookmarkStart w:id="62" w:name="OLE_LINK85"/>
            <w:bookmarkEnd w:id="59"/>
            <w:bookmarkEnd w:id="60"/>
            <w:bookmarkEnd w:id="61"/>
            <w:bookmarkEnd w:id="62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- Счётчик (датчик) расхода топлива;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bookmarkStart w:id="63" w:name="OLE_LINK70"/>
            <w:bookmarkEnd w:id="63"/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риложение №1.2. Техническое зад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64" w:name="OLE_LINK70"/>
            <w:bookmarkEnd w:id="64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разделе </w:t>
            </w:r>
            <w:bookmarkStart w:id="65" w:name="OLE_LINK62"/>
            <w:bookmarkStart w:id="66" w:name="OLE_LINK61"/>
            <w:bookmarkStart w:id="67" w:name="OLE_LINK60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Места поставки оборудования, выполнения работ»</w:t>
            </w:r>
            <w:bookmarkEnd w:id="65"/>
            <w:bookmarkEnd w:id="66"/>
            <w:bookmarkEnd w:id="67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68" w:name="OLE_LINK67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таблице «Перечень подразделений ПАО «Башинформсвязь»:</w:t>
            </w:r>
            <w:bookmarkEnd w:id="68"/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Исключён столбец 5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Ориентировочное количество датчиков расхода топли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69" w:name="OLE_LINK81"/>
            <w:bookmarkStart w:id="70" w:name="OLE_LINK80"/>
            <w:bookmarkStart w:id="71" w:name="OLE_LINK79"/>
            <w:bookmarkEnd w:id="69"/>
            <w:bookmarkEnd w:id="70"/>
            <w:bookmarkEnd w:id="71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несены изменения в раздел 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hanging="68"/>
              <w:jc w:val="both"/>
              <w:rPr/>
            </w:pPr>
            <w:bookmarkStart w:id="72" w:name="OLE_LINK81"/>
            <w:bookmarkStart w:id="73" w:name="OLE_LINK80"/>
            <w:bookmarkStart w:id="74" w:name="OLE_LINK79"/>
            <w:bookmarkEnd w:id="72"/>
            <w:bookmarkEnd w:id="73"/>
            <w:bookmarkEnd w:id="74"/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Места поставки оборудования, выполнения работ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таблице «Перечень подразделений ПАО «Башинформсвязь»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bookmarkStart w:id="75" w:name="OLE_LINK69"/>
            <w:bookmarkStart w:id="76" w:name="OLE_LINK68"/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исключён столбец 5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Ориентировочное количество датчиков расхода топлива»</w:t>
            </w:r>
            <w:bookmarkEnd w:id="75"/>
            <w:bookmarkEnd w:id="76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bookmarkStart w:id="77" w:name="OLE_LINK98"/>
            <w:bookmarkStart w:id="78" w:name="OLE_LINK97"/>
            <w:bookmarkStart w:id="79" w:name="OLE_LINK96"/>
            <w:bookmarkEnd w:id="77"/>
            <w:bookmarkEnd w:id="78"/>
            <w:bookmarkEnd w:id="79"/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риложение №1.2. Техническое зад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80" w:name="OLE_LINK98"/>
            <w:bookmarkStart w:id="81" w:name="OLE_LINK97"/>
            <w:bookmarkStart w:id="82" w:name="OLE_LINK96"/>
            <w:bookmarkEnd w:id="80"/>
            <w:bookmarkEnd w:id="81"/>
            <w:bookmarkEnd w:id="82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разделе </w:t>
            </w:r>
            <w:bookmarkStart w:id="83" w:name="OLE_LINK84"/>
            <w:bookmarkStart w:id="84" w:name="OLE_LINK83"/>
            <w:bookmarkStart w:id="85" w:name="OLE_LINK82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Требования к контролю и учёту ГС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bookmarkEnd w:id="83"/>
            <w:bookmarkEnd w:id="84"/>
            <w:bookmarkEnd w:id="85"/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кс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86" w:name="OLE_LINK90"/>
            <w:bookmarkStart w:id="87" w:name="OLE_LINK89"/>
            <w:bookmarkEnd w:id="86"/>
            <w:bookmarkEnd w:id="87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В Системе должен быть предусмотрен модуль учёта расхода топлива позволяющий приводить в соответствие полученное значение от навигационного устройства к реальному расхода топли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88" w:name="OLE_LINK90"/>
            <w:bookmarkStart w:id="89" w:name="OLE_LINK89"/>
            <w:bookmarkStart w:id="90" w:name="OLE_LINK78"/>
            <w:bookmarkStart w:id="91" w:name="OLE_LINK77"/>
            <w:bookmarkEnd w:id="88"/>
            <w:bookmarkEnd w:id="89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ёт ГСМ должен вестись как </w:t>
            </w:r>
            <w:bookmarkStart w:id="92" w:name="OLE_LINK93"/>
            <w:bookmarkStart w:id="93" w:name="OLE_LINK92"/>
            <w:bookmarkStart w:id="94" w:name="OLE_LINK91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показаниям датчика расхода топлива</w:t>
            </w:r>
            <w:bookmarkEnd w:id="92"/>
            <w:bookmarkEnd w:id="93"/>
            <w:bookmarkEnd w:id="94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так и по нормам расхода топли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95" w:name="OLE_LINK78"/>
            <w:bookmarkStart w:id="96" w:name="OLE_LINK77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  <w:tab/>
              <w:t>сводном отчёте должна быть возможность отображения данных об израсходованном топливе.»</w:t>
            </w:r>
            <w:bookmarkEnd w:id="95"/>
            <w:bookmarkEnd w:id="96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bookmarkStart w:id="97" w:name="OLE_LINK101"/>
            <w:bookmarkStart w:id="98" w:name="OLE_LINK100"/>
            <w:bookmarkStart w:id="99" w:name="OLE_LINK99"/>
            <w:bookmarkEnd w:id="97"/>
            <w:bookmarkEnd w:id="98"/>
            <w:bookmarkEnd w:id="99"/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менён и изложен в следующей редак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100" w:name="OLE_LINK101"/>
            <w:bookmarkStart w:id="101" w:name="OLE_LINK100"/>
            <w:bookmarkStart w:id="102" w:name="OLE_LINK99"/>
            <w:bookmarkEnd w:id="100"/>
            <w:bookmarkEnd w:id="101"/>
            <w:bookmarkEnd w:id="102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Учёт ГСМ должен вестись как по фактическому расходу топлива, так и по нормам расхода топли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  <w:tab/>
              <w:t>сводном отчёте должна быть возможность отображения данных об израсходованном топливе.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103" w:name="OLE_LINK159"/>
            <w:bookmarkStart w:id="104" w:name="OLE_LINK158"/>
            <w:bookmarkStart w:id="105" w:name="OLE_LINK120"/>
            <w:bookmarkStart w:id="106" w:name="OLE_LINK119"/>
            <w:bookmarkStart w:id="107" w:name="OLE_LINK107"/>
            <w:bookmarkStart w:id="108" w:name="OLE_LINK106"/>
            <w:bookmarkStart w:id="109" w:name="OLE_LINK105"/>
            <w:bookmarkEnd w:id="103"/>
            <w:bookmarkEnd w:id="104"/>
            <w:bookmarkEnd w:id="105"/>
            <w:bookmarkEnd w:id="106"/>
            <w:bookmarkEnd w:id="107"/>
            <w:bookmarkEnd w:id="108"/>
            <w:bookmarkEnd w:id="109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несены изменения в разде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  <w:bookmarkStart w:id="110" w:name="OLE_LINK159"/>
            <w:bookmarkStart w:id="111" w:name="OLE_LINK158"/>
            <w:bookmarkStart w:id="112" w:name="OLE_LINK120"/>
            <w:bookmarkStart w:id="113" w:name="OLE_LINK119"/>
            <w:bookmarkStart w:id="114" w:name="OLE_LINK107"/>
            <w:bookmarkStart w:id="115" w:name="OLE_LINK106"/>
            <w:bookmarkStart w:id="116" w:name="OLE_LINK105"/>
            <w:bookmarkStart w:id="117" w:name="OLE_LINK159"/>
            <w:bookmarkStart w:id="118" w:name="OLE_LINK158"/>
            <w:bookmarkStart w:id="119" w:name="OLE_LINK120"/>
            <w:bookmarkStart w:id="120" w:name="OLE_LINK119"/>
            <w:bookmarkStart w:id="121" w:name="OLE_LINK107"/>
            <w:bookmarkStart w:id="122" w:name="OLE_LINK106"/>
            <w:bookmarkStart w:id="123" w:name="OLE_LINK105"/>
            <w:bookmarkEnd w:id="117"/>
            <w:bookmarkEnd w:id="118"/>
            <w:bookmarkEnd w:id="119"/>
            <w:bookmarkEnd w:id="120"/>
            <w:bookmarkEnd w:id="121"/>
            <w:bookmarkEnd w:id="122"/>
            <w:bookmarkEnd w:id="123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Требования к контролю и учёту ГС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  <w:bookmarkStart w:id="124" w:name="OLE_LINK113"/>
            <w:bookmarkStart w:id="125" w:name="OLE_LINK112"/>
            <w:bookmarkStart w:id="126" w:name="OLE_LINK111"/>
            <w:bookmarkStart w:id="127" w:name="OLE_LINK113"/>
            <w:bookmarkStart w:id="128" w:name="OLE_LINK112"/>
            <w:bookmarkStart w:id="129" w:name="OLE_LINK111"/>
            <w:bookmarkEnd w:id="127"/>
            <w:bookmarkEnd w:id="128"/>
            <w:bookmarkEnd w:id="129"/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сключены слова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130" w:name="OLE_LINK113"/>
            <w:bookmarkStart w:id="131" w:name="OLE_LINK112"/>
            <w:bookmarkStart w:id="132" w:name="OLE_LINK111"/>
            <w:bookmarkEnd w:id="130"/>
            <w:bookmarkEnd w:id="131"/>
            <w:bookmarkEnd w:id="132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В Системе должен быть предусмотрен модуль учёта расхода топлива позволяющий приводить в соответствие полученное значение от навигационного устройства к реальному расхода топлива.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о показаниям датчика расхода топли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bookmarkStart w:id="133" w:name="OLE_LINK157"/>
            <w:bookmarkStart w:id="134" w:name="OLE_LINK156"/>
            <w:bookmarkEnd w:id="133"/>
            <w:bookmarkEnd w:id="134"/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риложение №1.2. Техническое зад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 разделе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ы по монтажу комплекта бортового навигационно-связного оборудования на базе системы глонасс/gps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Исключён подразде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«Требования к монтажу счётчика  расхода топлива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  <w:bookmarkStart w:id="135" w:name="OLE_LINK157"/>
            <w:bookmarkStart w:id="136" w:name="OLE_LINK156"/>
            <w:bookmarkStart w:id="137" w:name="OLE_LINK157"/>
            <w:bookmarkStart w:id="138" w:name="OLE_LINK156"/>
            <w:bookmarkEnd w:id="137"/>
            <w:bookmarkEnd w:id="138"/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несены изменения в разде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ы по монтажу комплекта бортового навигационно-связного оборудования на базе системы глонасс/gps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Исключён подразде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«Требования к монтажу счётчика  расхода топлива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bookmarkStart w:id="139" w:name="OLE_LINK150"/>
            <w:bookmarkStart w:id="140" w:name="OLE_LINK149"/>
            <w:bookmarkStart w:id="141" w:name="OLE_LINK148"/>
            <w:bookmarkEnd w:id="139"/>
            <w:bookmarkEnd w:id="140"/>
            <w:bookmarkEnd w:id="141"/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риложение №1.2. Техническое зад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bookmarkStart w:id="142" w:name="OLE_LINK150"/>
            <w:bookmarkStart w:id="143" w:name="OLE_LINK149"/>
            <w:bookmarkStart w:id="144" w:name="OLE_LINK148"/>
            <w:bookmarkEnd w:id="142"/>
            <w:bookmarkEnd w:id="143"/>
            <w:bookmarkEnd w:id="144"/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В разделе </w:t>
            </w:r>
            <w:bookmarkStart w:id="145" w:name="OLE_LINK123"/>
            <w:bookmarkStart w:id="146" w:name="OLE_LINK122"/>
            <w:bookmarkStart w:id="147" w:name="OLE_LINK121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Требования к техническим характеристикам компонентов Системы»</w:t>
            </w:r>
            <w:bookmarkEnd w:id="145"/>
            <w:bookmarkEnd w:id="146"/>
            <w:bookmarkEnd w:id="147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bookmarkStart w:id="148" w:name="OLE_LINK153"/>
            <w:bookmarkStart w:id="149" w:name="OLE_LINK152"/>
            <w:bookmarkStart w:id="150" w:name="OLE_LINK151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В подразделе  </w:t>
            </w:r>
            <w:bookmarkStart w:id="151" w:name="OLE_LINK144"/>
            <w:bookmarkStart w:id="152" w:name="OLE_LINK143"/>
            <w:bookmarkStart w:id="153" w:name="OLE_LINK142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1.Навигационный моду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ические характеристики и физические парамет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bookmarkStart w:id="154" w:name="OLE_LINK141"/>
            <w:bookmarkStart w:id="155" w:name="OLE_LINK140"/>
            <w:bookmarkStart w:id="156" w:name="OLE_LINK139"/>
            <w:bookmarkEnd w:id="151"/>
            <w:bookmarkEnd w:id="152"/>
            <w:bookmarkEnd w:id="153"/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сключена строка таб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bookmarkStart w:id="157" w:name="OLE_LINK141"/>
            <w:bookmarkStart w:id="158" w:name="OLE_LINK140"/>
            <w:bookmarkStart w:id="159" w:name="OLE_LINK139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оответствие приказам и стандартам Таможенного Союза»</w:t>
            </w:r>
            <w:bookmarkEnd w:id="157"/>
            <w:bookmarkEnd w:id="158"/>
            <w:bookmarkEnd w:id="159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олностью исключён подраздел </w:t>
            </w:r>
            <w:bookmarkEnd w:id="148"/>
            <w:bookmarkEnd w:id="149"/>
            <w:bookmarkEnd w:id="150"/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«2.Технические характеристики счётчика расхода топлива  (Счётчик -расходомер для малых расходов)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несены изменения в разде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Требования к техническим характеристикам компонентов Систе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  <w:bookmarkStart w:id="160" w:name="OLE_LINK132"/>
            <w:bookmarkStart w:id="161" w:name="OLE_LINK131"/>
            <w:bookmarkStart w:id="162" w:name="OLE_LINK130"/>
            <w:bookmarkStart w:id="163" w:name="OLE_LINK132"/>
            <w:bookmarkStart w:id="164" w:name="OLE_LINK131"/>
            <w:bookmarkStart w:id="165" w:name="OLE_LINK130"/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В подраздел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1.Навигационный модуль Технические характеристики и физические парамет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сключена строка таб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оответствие приказам и стандартам Таможенного Сою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Исключён подразде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«2.Технические характеристики счётчика расхода топлива  (Счётчик -расходомер для малых расходов)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bookmarkEnd w:id="163"/>
            <w:bookmarkEnd w:id="164"/>
            <w:bookmarkEnd w:id="165"/>
          </w:p>
        </w:tc>
      </w:tr>
      <w:tr>
        <w:trPr>
          <w:trHeight w:val="15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bookmarkStart w:id="166" w:name="OLE_LINK118"/>
            <w:bookmarkEnd w:id="166"/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риложение №1.2. Техническое задание 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167" w:name="OLE_LINK118"/>
            <w:bookmarkEnd w:id="167"/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В разделе </w:t>
            </w:r>
            <w:bookmarkStart w:id="168" w:name="OLE_LINK110"/>
            <w:bookmarkStart w:id="169" w:name="OLE_LINK109"/>
            <w:bookmarkStart w:id="170" w:name="OLE_LINK108"/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 комплекта бортового оборудования спутниковой навигационной системы на базе глонасс/gp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»</w:t>
            </w:r>
            <w:bookmarkEnd w:id="168"/>
            <w:bookmarkEnd w:id="169"/>
            <w:bookmarkEnd w:id="170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кс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171" w:name="OLE_LINK114"/>
            <w:bookmarkStart w:id="172" w:name="OLE_LINK104"/>
            <w:bookmarkStart w:id="173" w:name="OLE_LINK103"/>
            <w:bookmarkStart w:id="174" w:name="OLE_LINK102"/>
            <w:bookmarkEnd w:id="171"/>
            <w:bookmarkEnd w:id="172"/>
            <w:bookmarkEnd w:id="173"/>
            <w:bookmarkEnd w:id="174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Варианты комплектации бортового оборудования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нитель   должен   предусмотреть   следующие   варианты комплектации оборудования:</w:t>
              <w:tab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плект №1: В состав бортового комплекта мониторинга, устанавливаемого на транспортные средства, должно входить следующее оборудов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бортовой навигационный терминал с GPS/ГЛОНАСС-  с GSM- антеннами, аккумулятором резервного питания, защитным корпусом с датчиком вскрытия, интерфейсным кабелем для подключения дополнительных устройств, кабелем питани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счётчик (датчик) расхода топлив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материалы, необходимые для монтажа и подключения CРТ к бортовому навигационному терминал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плект №2: В состав бортового комплекта мониторинга без установки дополнительных датчи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бортовой навигационный терминал с GPS/ГЛОНАСС с GSM- антеннами, аккумулятором резервного питания, защитным корпусом с датчиком вскрытия, интерфейсным кабелем для подключения дополнительных устройств, кабелем 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нные по количеству функциональных элементов, входящих в различные комплектации не являются окончательными. В заявке на участие в Запросе предложений требуется указать стоимость каждой единицы перечисленных функциональных элементов с учётом стоимости выполнения работ по монтажу такого оборудования для целей функционирования в соответствии с настоящим Техническим заданием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  <w:bookmarkStart w:id="175" w:name="OLE_LINK114"/>
            <w:bookmarkStart w:id="176" w:name="OLE_LINK114"/>
            <w:bookmarkEnd w:id="176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bookmarkStart w:id="177" w:name="OLE_LINK104"/>
            <w:bookmarkStart w:id="178" w:name="OLE_LINK103"/>
            <w:bookmarkStart w:id="179" w:name="OLE_LINK102"/>
            <w:bookmarkStart w:id="180" w:name="OLE_LINK8"/>
            <w:bookmarkStart w:id="181" w:name="OLE_LINK7"/>
            <w:bookmarkEnd w:id="177"/>
            <w:bookmarkEnd w:id="178"/>
            <w:bookmarkEnd w:id="179"/>
            <w:bookmarkEnd w:id="180"/>
            <w:bookmarkEnd w:id="181"/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менён и изложен в следующей редак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  <w:bookmarkStart w:id="182" w:name="OLE_LINK8"/>
            <w:bookmarkStart w:id="183" w:name="OLE_LINK7"/>
            <w:bookmarkStart w:id="184" w:name="OLE_LINK8"/>
            <w:bookmarkStart w:id="185" w:name="OLE_LINK7"/>
            <w:bookmarkEnd w:id="184"/>
            <w:bookmarkEnd w:id="185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В состав бортового комплекта мониторинга, устанавливаемого на транспортные средства, должно входить следующее оборуд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бортовой навигационный терминал с GPS/ГЛОНАСС-  с GSM- антеннами, аккумулятором резервного питания, защитным корпусом с датчиком вскрытия, интерфейсным кабелем для подключения дополнительных устройств, кабелем пит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186" w:name="OLE_LINK162"/>
            <w:bookmarkStart w:id="187" w:name="OLE_LINK161"/>
            <w:bookmarkStart w:id="188" w:name="OLE_LINK160"/>
            <w:bookmarkEnd w:id="186"/>
            <w:bookmarkEnd w:id="187"/>
            <w:bookmarkEnd w:id="188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несены изменения в разде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  <w:bookmarkStart w:id="189" w:name="OLE_LINK162"/>
            <w:bookmarkStart w:id="190" w:name="OLE_LINK161"/>
            <w:bookmarkStart w:id="191" w:name="OLE_LINK160"/>
            <w:bookmarkStart w:id="192" w:name="OLE_LINK162"/>
            <w:bookmarkStart w:id="193" w:name="OLE_LINK161"/>
            <w:bookmarkStart w:id="194" w:name="OLE_LINK160"/>
            <w:bookmarkEnd w:id="192"/>
            <w:bookmarkEnd w:id="193"/>
            <w:bookmarkEnd w:id="194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 комплекта бортового оборудования спутниковой навигационной системы на базе глонасс/gp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  <w:bookmarkStart w:id="195" w:name="OLE_LINK127"/>
            <w:bookmarkStart w:id="196" w:name="OLE_LINK126"/>
            <w:bookmarkStart w:id="197" w:name="OLE_LINK125"/>
            <w:bookmarkStart w:id="198" w:name="OLE_LINK124"/>
            <w:bookmarkStart w:id="199" w:name="OLE_LINK127"/>
            <w:bookmarkStart w:id="200" w:name="OLE_LINK126"/>
            <w:bookmarkStart w:id="201" w:name="OLE_LINK125"/>
            <w:bookmarkStart w:id="202" w:name="OLE_LINK124"/>
            <w:bookmarkEnd w:id="199"/>
            <w:bookmarkEnd w:id="200"/>
            <w:bookmarkEnd w:id="201"/>
            <w:bookmarkEnd w:id="202"/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сключены слова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203" w:name="OLE_LINK127"/>
            <w:bookmarkStart w:id="204" w:name="OLE_LINK126"/>
            <w:bookmarkStart w:id="205" w:name="OLE_LINK125"/>
            <w:bookmarkStart w:id="206" w:name="OLE_LINK124"/>
            <w:bookmarkEnd w:id="203"/>
            <w:bookmarkEnd w:id="204"/>
            <w:bookmarkEnd w:id="205"/>
            <w:bookmarkEnd w:id="206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Варианты комплектации бортового оборудования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полнитель   должен   предусмотреть   следующие   варианты комплектации оборудования: Комплект №1;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-счётчик (датчик) расхода  топлива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материалы, необходимые для монтажа и подключения CРТ к бортовому навигационному терминал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плект №2: В состав бортового комплекта мониторинга без установки дополнительных датчи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бортовой навигационный терминал с GPS/ГЛОНАСС с GSM- антеннами, аккумулятором резервного питания, защитным корпусом с датчиком вскрытия, интерфейсным кабелем для подключения дополнительных устройств, кабелем пит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нные по количеству функциональных элементов, входящих в различные комплектации не являются окончательными. В заявке на участие в Запросе предложений требуется указать стоимость каждой единицы перечисленных функциональных элементов с учётом стоимости выполнения работ по монтажу такого оборудования для целей функционирования в соответствии с настоящим Техническим заданием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9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bookmarkStart w:id="207" w:name="OLE_LINK6"/>
            <w:bookmarkStart w:id="208" w:name="OLE_LINK5"/>
            <w:bookmarkStart w:id="209" w:name="OLE_LINK4"/>
            <w:bookmarkEnd w:id="207"/>
            <w:bookmarkEnd w:id="208"/>
            <w:bookmarkEnd w:id="209"/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пецификация Приложение №1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  <w:bookmarkStart w:id="210" w:name="OLE_LINK6"/>
            <w:bookmarkStart w:id="211" w:name="OLE_LINK5"/>
            <w:bookmarkStart w:id="212" w:name="OLE_LINK4"/>
            <w:bookmarkStart w:id="213" w:name="OLE_LINK6"/>
            <w:bookmarkStart w:id="214" w:name="OLE_LINK5"/>
            <w:bookmarkStart w:id="215" w:name="OLE_LINK4"/>
            <w:bookmarkEnd w:id="213"/>
            <w:bookmarkEnd w:id="214"/>
            <w:bookmarkEnd w:id="215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далены строки №3,4 таблиц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чётчик (датчик) расхода топли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монтаж и настройка счётчика расхода топли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менена предельная сумма ло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216" w:name="OLE_LINK19"/>
            <w:bookmarkStart w:id="217" w:name="OLE_LINK18"/>
            <w:bookmarkStart w:id="218" w:name="OLE_LINK17"/>
            <w:bookmarkStart w:id="219" w:name="OLE_LINK14"/>
            <w:bookmarkEnd w:id="216"/>
            <w:bookmarkEnd w:id="217"/>
            <w:bookmarkEnd w:id="218"/>
            <w:bookmarkEnd w:id="219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несены изменения в спецификац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bookmarkStart w:id="220" w:name="OLE_LINK19"/>
            <w:bookmarkStart w:id="221" w:name="OLE_LINK18"/>
            <w:bookmarkStart w:id="222" w:name="OLE_LINK17"/>
            <w:bookmarkStart w:id="223" w:name="OLE_LINK14"/>
            <w:bookmarkStart w:id="224" w:name="OLE_LINK164"/>
            <w:bookmarkStart w:id="225" w:name="OLE_LINK163"/>
            <w:bookmarkEnd w:id="220"/>
            <w:bookmarkEnd w:id="221"/>
            <w:bookmarkEnd w:id="222"/>
            <w:bookmarkEnd w:id="223"/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далены строки таблиц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чётчик (датчик) расхода топли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монтаж и настройка счётчика расхода топли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226" w:name="OLE_LINK164"/>
            <w:bookmarkStart w:id="227" w:name="OLE_LINK163"/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меньшена предельная сумма лота</w:t>
            </w:r>
            <w:bookmarkEnd w:id="226"/>
            <w:bookmarkEnd w:id="227"/>
          </w:p>
        </w:tc>
      </w:tr>
      <w:tr>
        <w:trPr>
          <w:trHeight w:val="33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пецификация Приложение №1.1. к Извещению о закуп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именование столбца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  <w:bookmarkStart w:id="228" w:name="OLE_LINK13"/>
            <w:bookmarkStart w:id="229" w:name="OLE_LINK10"/>
            <w:bookmarkStart w:id="230" w:name="OLE_LINK9"/>
            <w:bookmarkStart w:id="231" w:name="OLE_LINK13"/>
            <w:bookmarkStart w:id="232" w:name="OLE_LINK10"/>
            <w:bookmarkStart w:id="233" w:name="OLE_LINK9"/>
            <w:bookmarkEnd w:id="231"/>
            <w:bookmarkEnd w:id="232"/>
            <w:bookmarkEnd w:id="233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234" w:name="OLE_LINK22"/>
            <w:bookmarkStart w:id="235" w:name="OLE_LINK21"/>
            <w:bookmarkStart w:id="236" w:name="OLE_LINK20"/>
            <w:bookmarkEnd w:id="234"/>
            <w:bookmarkEnd w:id="235"/>
            <w:bookmarkEnd w:id="236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цена за единицу измерения без НДС, включая стоимость тары, доставку и монтаж, рубли РФ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  <w:bookmarkStart w:id="237" w:name="OLE_LINK13"/>
            <w:bookmarkStart w:id="238" w:name="OLE_LINK10"/>
            <w:bookmarkStart w:id="239" w:name="OLE_LINK9"/>
            <w:bookmarkStart w:id="240" w:name="OLE_LINK13"/>
            <w:bookmarkStart w:id="241" w:name="OLE_LINK10"/>
            <w:bookmarkStart w:id="242" w:name="OLE_LINK9"/>
            <w:bookmarkEnd w:id="240"/>
            <w:bookmarkEnd w:id="241"/>
            <w:bookmarkEnd w:id="242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bookmarkStart w:id="243" w:name="OLE_LINK22"/>
            <w:bookmarkStart w:id="244" w:name="OLE_LINK21"/>
            <w:bookmarkStart w:id="245" w:name="OLE_LINK20"/>
            <w:bookmarkEnd w:id="243"/>
            <w:bookmarkEnd w:id="244"/>
            <w:bookmarkEnd w:id="245"/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менён и изложен в следующей редак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редельная цена за единицу измерения без НДС, включая стоимость тары, доставку и монтаж, рубли РФ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специфик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наименование столбца «цена за единицу измерения без НДС, включая стоимость тары, доставку и монтаж, рубли РФ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бавлено слово: «Предельная»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6:31:00Z</dcterms:created>
  <dc:creator>e.farrahova</dc:creator>
  <dc:description/>
  <dc:language>en-US</dc:language>
  <cp:lastModifiedBy>Фаррахова Эльвера Римовна</cp:lastModifiedBy>
  <cp:lastPrinted>2015-11-12T12:33:00Z</cp:lastPrinted>
  <dcterms:modified xsi:type="dcterms:W3CDTF">2015-11-12T07:43:00Z</dcterms:modified>
  <cp:revision>3</cp:revision>
  <dc:subject/>
  <dc:title/>
</cp:coreProperties>
</file>